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-03-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20 metų sausio 1 d. - 536 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 xml:space="preserve">6.  Mokykla išlaikoma iš savivaldybės biudžeto pagal asignavimų valdytojo patvirtintas 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20.03.31 dienai pateiktos už 2020 m. tris 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9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Svarbi sąlyga, kuri gali paveikti tolesnę dailės mokyklos veiklą būtų mokinių skaičiaus sumažėjimas, dėl ko sumažėtų mokyklos paj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>14. Išankstinius apmokėjimus sudaro spaudos prenumerata (ateinančių laikotarpių sąnaudos) – 72,00 Eur.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astaba Nr. 2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7145,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49,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Mokėtinas darbo užmokesti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7,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oc.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88,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567,8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0440,0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9119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9028,15</w:t>
            </w:r>
          </w:p>
        </w:tc>
      </w:tr>
    </w:tbl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astaba Nr. 3 Trumpalaikiai įsipareigojimai</w:t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177,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70,5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Atliekų išvež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9,9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3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3,11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43,87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5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Šildy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289,46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6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Vanduo ir kanalizac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3,70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7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rekės ir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666,58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Darbo užmokesčio įsipareigojim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506,14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Mokėtinas DU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7,73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Mokėtinos soc. draudimo įmok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88,4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7394,3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7145,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49,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20077,6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342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astaba Nr. 4 Finansavimo pajam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15.Finansavimo pajamos iš valsybės biudžeto sumažėjo lyginant su praėjusių metų I ketvirčiu, kadangi 2020 m. I ketvirtį nebuvo gauta valstybės biudžeto finansavimo sum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5 Pagrindinės veiklos kitos pajam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6. Pagrindinės veiklos kitos pajamos padidėjo lyginant su praėjusių metų I ketvirčiu, kadangi padidėjo atlyginimas už moksl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staba Nr. 6 Sunaudotų ir parduotų atsargų savika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. Sunaudotų ir parduotų atsargų savikaina sumažėjo, lyginant su praėjusių metų savikaina, kadangi buvo nupirkta ir sunaudota mažiau atsargų.</w:t>
      </w:r>
    </w:p>
    <w:p>
      <w:pPr>
        <w:pStyle w:val="Normal"/>
        <w:rPr/>
      </w:pPr>
      <w:r>
        <w:rPr/>
        <w:t xml:space="preserve">       </w:t>
      </w:r>
      <w:r>
        <w:rPr/>
        <w:t>18.Apskaitinių įverčių keitimo per I-ąjį ketvirtį nebuvo.</w:t>
      </w:r>
    </w:p>
    <w:p>
      <w:pPr>
        <w:pStyle w:val="Normal"/>
        <w:rPr/>
      </w:pPr>
      <w:r>
        <w:rPr/>
        <w:t xml:space="preserve">       </w:t>
      </w:r>
      <w:r>
        <w:rPr/>
        <w:t>19.Dailės mokyklos restruktūrizavimo ar kitų svarbių aplinkybių pasikeitimo , kurios galėtų paveikti įstaigos tolesnę veiklą nenumatoma.</w:t>
      </w:r>
    </w:p>
    <w:p>
      <w:pPr>
        <w:pStyle w:val="Normal"/>
        <w:rPr/>
      </w:pPr>
      <w:r>
        <w:rPr/>
        <w:t xml:space="preserve">      </w:t>
      </w:r>
      <w:r>
        <w:rPr/>
        <w:t>20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rPr/>
      </w:pPr>
      <w:r>
        <w:rPr/>
        <w:t xml:space="preserve">        </w:t>
      </w:r>
      <w:r>
        <w:rPr/>
        <w:t>21.Teisinių ginčų nebuvo</w:t>
      </w:r>
    </w:p>
    <w:p>
      <w:pPr>
        <w:pStyle w:val="Normal"/>
        <w:tabs>
          <w:tab w:val="clear" w:pos="720"/>
          <w:tab w:val="left" w:pos="684" w:leader="none"/>
        </w:tabs>
        <w:rPr/>
      </w:pPr>
      <w:r>
        <w:rPr/>
        <w:t xml:space="preserve">        </w:t>
      </w:r>
      <w:r>
        <w:rPr/>
        <w:t>22.   Reikšmingų įvykių po metinių finansinių atskaitų pateikimo iki  ataskaitinio laikotarpio paskutinės dienos  VSS nebu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.e.direktoriaus pareigas                                                                                           Irena Šliuželienė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9-05-17T13:13:00Z</cp:lastPrinted>
  <dcterms:modified xsi:type="dcterms:W3CDTF">2020-05-20T07:42:00Z</dcterms:modified>
  <cp:revision>70</cp:revision>
  <dc:subject/>
  <dc:title> </dc:title>
</cp:coreProperties>
</file>